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июля 2024 года                                                                                       № 5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1.03.2023 № 16 «Об утверждении формы акта выявления бесхозяйного объекта на территории Полтавского город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Федеральной службы государственной регистрации, кадастра и картографии от 15.03.2023 года № П/0086 «Об установлении порядка принятия на учет бесхозяйных недвижимых вещей»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от 01.03.2023 № 16 «Об утверждении формы акта выявления бесхозяйного объекта на территории Полтавского городского поселения» следующие изменения: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амбулу постановления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соответствии с «Градостроительным кодексом Российской Федерации» от 29.12.2004 № 190-ФЗ, Приказом Федеральной службы государственной регистрации, кадастра и картографии от 15.03.2023 года № П/0086 «Об установлении порядка принятия на учет бесхозяйных недвижимых вещей», 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 131-ФЗ «Об общих принципах  организации местного самоуправления в Российской Федерации», Уставом Полтавского городского поселения Полтавского муниципального района Омской области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before="0" w:after="0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22272F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опубликовать (обнародовать).</w:t>
      </w: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М. И.  Руденко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567" w:top="1134" w:footer="0" w:bottom="1134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C08907F757E31B928F49C3593C510C6645A8C143E75A716E21CAA39FRDL8C" TargetMode="External"/><Relationship Id="rId3" Type="http://schemas.openxmlformats.org/officeDocument/2006/relationships/hyperlink" Target="consultantplus://offline/ref=53C08907F757E31B928F49C3593C510C6645A8C143E75A716E21CAA39FRDL8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6:29:00Z</dcterms:created>
  <dc:creator>RRValitov</dc:creator>
  <dc:description/>
  <cp:keywords/>
  <dc:language>en-US</dc:language>
  <cp:lastModifiedBy>Специалист</cp:lastModifiedBy>
  <cp:lastPrinted>2024-07-24T16:02:00Z</cp:lastPrinted>
  <dcterms:modified xsi:type="dcterms:W3CDTF">2024-07-24T11:48:00Z</dcterms:modified>
  <cp:revision>6</cp:revision>
  <dc:subject/>
  <dc:title>Постановление Администрации города Омска от 18 мая 2022 года № 330-п «Об утверждении формы акта выявления бесхозяйного объекта теплоснабжения на территории города Омска»</dc:title>
</cp:coreProperties>
</file>