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28.12.2024 № 12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олтав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лтавского 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«Развитие социально-культурных мероприятий Полтав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417"/>
        <w:gridCol w:w="1276"/>
        <w:gridCol w:w="1276"/>
        <w:gridCol w:w="992"/>
        <w:gridCol w:w="992"/>
        <w:gridCol w:w="992"/>
        <w:gridCol w:w="992"/>
        <w:gridCol w:w="992"/>
        <w:gridCol w:w="993"/>
      </w:tblGrid>
      <w:tr>
        <w:trPr>
          <w:trHeight w:val="5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результаты реализации  программы, основные целевые индикаторы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начение</w:t>
            </w:r>
          </w:p>
        </w:tc>
      </w:tr>
      <w:tr>
        <w:trPr>
          <w:trHeight w:val="54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(фак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Текущий год (оцен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47"/>
        <w:gridCol w:w="1448"/>
        <w:gridCol w:w="1307"/>
        <w:gridCol w:w="1276"/>
        <w:gridCol w:w="992"/>
        <w:gridCol w:w="992"/>
        <w:gridCol w:w="961"/>
        <w:gridCol w:w="992"/>
        <w:gridCol w:w="992"/>
        <w:gridCol w:w="993"/>
      </w:tblGrid>
      <w:tr>
        <w:trPr>
          <w:tblHeader w:val="true"/>
          <w:trHeight w:val="3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right="-124" w:hanging="0"/>
              <w:jc w:val="center"/>
              <w:rPr/>
            </w:pPr>
            <w:r>
              <w:rPr/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. «Улучшение демографической ситуации и социального благополучия населения Полтавского городского поселения» муниципальной программы «Развитие социально-культурных мероприятий Полтавского городского поселения»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оприятие по патриотическому воспитанию граждан Полтавского городского поселен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 xml:space="preserve">Мероприятие1           </w:t>
            </w:r>
            <w:r>
              <w:rPr/>
              <w:t xml:space="preserve">                                       Мероприятия для детей и молодежи Полтавского городского посе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Доля совершенных правонарушений гражданами от общей численности населения по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ероприятие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изация оздоровления, отдыха несовершеннолетних граждан и молодеж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Удельный вес участия поселения в мероприятиях по оздоровлению, отдыху несовершеннолетних граждан и молодежи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                                    «Меры по социальной поддержке для отдельных категорий граждан Полтавского городского поселен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роприятие1       </w:t>
            </w:r>
            <w:r>
              <w:rPr/>
              <w:t xml:space="preserve">                                           Выплаты жителям р.п.Полтавка имеющим звание "Почетный житель р.п.Полтавка"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еловек, получивших выплату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здание условий для формирования и удовлетворения культурных запросов и духовных потребностей населен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ероприятие 1</w:t>
            </w:r>
            <w:r>
              <w:rPr/>
              <w:t xml:space="preserve">                                                  Организация и проведение мероприятий для на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организации и проведения  мероприятий для населения с целью создания условий для формирования и удовлетворения культурных запросов и духовных потребностей населен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8"/>
                <w:szCs w:val="28"/>
              </w:rPr>
              <w:t>Подпрограмма 2.  «Развитие физической культуры и спорта в Полтавском городском поселении муниципальной программы «Развитие социально- культурных мероприятий Полтавского городского поселения»</w:t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                                   «Мероприятия в области массового спорта в  Полтавского городского поселен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Участия команд в районных, межпоселковых соревнованиях 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ивных соревнований, в которых принимали участие жители поселения.</w:t>
            </w:r>
          </w:p>
          <w:p>
            <w:pPr>
              <w:pStyle w:val="ConsPlusTitle"/>
              <w:tabs>
                <w:tab w:val="clear" w:pos="708"/>
                <w:tab w:val="left" w:pos="7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14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2                                                  Приобретение спортивного инвентаря. </w:t>
            </w:r>
            <w:r>
              <w:rPr>
                <w:b/>
              </w:rPr>
              <w:t>Процентное отношение  количества призовых мест, занятых спортсменами Полтавского городского поселения от общего количества призовых мест.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4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дпрограмма 3. 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муниципальной программы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Социально-культурных мероприятий Полтавского городского поселения»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 «Мероприятия по предупреждению чрезвычайных ситуаций природного и техногенного характера в  Полтавского городского поселен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1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 Информационные мероприятия, проверка систем  оповещения и другие мероприятия по предупреждению чрезвычайных ситуаций.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                                   «Обеспечение первичных мер пожарной безопасности в Полтавском городском поселении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Мероприятие 1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                                            Укрепление материально-технической базы и социальная защита населения Полтавского городского поселения от пожаров и ЧС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граждан, охваченных профилактическими мероприятиями по предупреждению ЧС от общего числа трудоспособных граждан, проживающих в поселени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Основное мероприятие «Мероприятие по профилактике терроризма и экстремизма, а так же минимизации и (или) ликвидации последствий его проявления»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/>
                <w:bCs w:val="false"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Мероприятие 1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оведение информационного обеспечения, взаимодействие с надзорными органам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Доля семей, состоящих в органах профилактики, охваченных профилактическими обходами, от общего количества семей, состоящих на учет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540" w:hanging="0"/>
        <w:jc w:val="both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1405" w:leader="none"/>
          <w:tab w:val="left" w:pos="21546" w:leader="none"/>
        </w:tabs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6838" w:h="11906"/>
      <w:pgMar w:left="680" w:right="680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4:11:00Z</dcterms:created>
  <dc:creator>user</dc:creator>
  <dc:description/>
  <cp:keywords/>
  <dc:language>en-US</dc:language>
  <cp:lastModifiedBy>Specialist</cp:lastModifiedBy>
  <cp:lastPrinted>2025-01-14T10:23:00Z</cp:lastPrinted>
  <dcterms:modified xsi:type="dcterms:W3CDTF">2025-01-14T04:23:00Z</dcterms:modified>
  <cp:revision>99</cp:revision>
  <dc:subject/>
  <dc:title/>
</cp:coreProperties>
</file>