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bookmarkStart w:id="0" w:name="dfasvnhxfk"/>
      <w:bookmarkEnd w:id="0"/>
      <w:r>
        <w:rPr>
          <w:sz w:val="28"/>
          <w:szCs w:val="28"/>
        </w:rPr>
        <w:t>Приложение 3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от 04.09.2024 № 6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  <w:br/>
        <w:t xml:space="preserve">к учетной политике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иссия по проверке показаний одометров автотранспор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целях упорядочения эксплуатации служебного автотранспорта и контроля над расходом топлива и смазочных материалов создать постоянно действующую комиссию в следующем составе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ый специалист О. И. Вознюк (председатель комиссии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лавный специалист Т. С. Щётников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ухгалтер МКУ «Полтавская казна» (по согласованию) Т. Л. Цыба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личия пломб и правильности пломбирования спидометра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казаний одометра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авильности оформления первичных документов бухучета, полноты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чества ведения документооборота по автомобилю (заполнение всех реквизито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утевых листов, проставление необходимых подписей, наличие неоговорен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правлений, наличие и заполнение журнала выхода и возвращ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втотранспорта, журнала выдачи путевых листов)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07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29"/>
        <w:gridCol w:w="284"/>
        <w:gridCol w:w="1662"/>
        <w:gridCol w:w="255"/>
        <w:gridCol w:w="2845"/>
      </w:tblGrid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И. Вознюк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С. Щётникова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МКУ «Полтавская казна» (по согласованию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Л. Цыба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9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22:00Z</dcterms:created>
  <dc:creator>Bux</dc:creator>
  <dc:description>Подготовлено на базе материалов БСС «Система Главбух»</dc:description>
  <cp:keywords/>
  <dc:language>en-US</dc:language>
  <cp:lastModifiedBy>admin</cp:lastModifiedBy>
  <cp:lastPrinted>2016-04-26T16:08:00Z</cp:lastPrinted>
  <dcterms:modified xsi:type="dcterms:W3CDTF">2024-09-06T09:31:00Z</dcterms:modified>
  <cp:revision>19</cp:revision>
  <dc:subject/>
  <dc:title>Приложение к учетной политике для целей бухучета. Состав комиссии по проверке показаний одометров автотранспорта</dc:title>
</cp:coreProperties>
</file>