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</w:t>
      </w:r>
    </w:p>
    <w:p>
      <w:pPr>
        <w:pStyle w:val="Normal"/>
        <w:jc w:val="center"/>
        <w:rPr/>
      </w:pPr>
      <w:r>
        <w:rPr>
          <w:b/>
        </w:rPr>
        <w:t>постановлений главы Полтавского городского поселения 2024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"/>
        <w:gridCol w:w="1555"/>
        <w:gridCol w:w="5666"/>
        <w:gridCol w:w="1696"/>
        <w:gridCol w:w="1422"/>
      </w:tblGrid>
      <w:tr>
        <w:trPr>
          <w:trHeight w:val="126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менения</w:t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прекращении права постоянного (бессрочного) пользования земельного участ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риложение № 1 к Постановлению  администрации Полтавского городского поселения от 22.06.2023 года  № 50 </w:t>
            </w:r>
          </w:p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б  упорядочении  оплаты труда работников военно-учетного стола,</w:t>
            </w:r>
          </w:p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существляющего  первичный воинский учет </w:t>
            </w:r>
          </w:p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8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еречня автомобильных дор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1.01.2024 № 3 отмена</w:t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02.08.2017 № 66 «Об утверждении Положения о порядке формирования кадрового резерва на муниципальной службе в администрации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внесении</w:t>
            </w:r>
            <w:r>
              <w:rPr>
                <w:b/>
              </w:rPr>
              <w:t xml:space="preserve"> </w:t>
            </w:r>
            <w:r>
              <w:rPr/>
              <w:t>изменений в постановление от 09.07.2021 № 40 «</w:t>
            </w:r>
            <w:r>
              <w:rPr>
                <w:bCs/>
              </w:rPr>
              <w:t>О порядке утверждения (согласования) уставов муниципальных унитарных предприятий и учреждений Полтавского городского поселения Полтавского муниципального района Омской области и заключения договора (контракта) с руководителем муниципального унитарного предприятия или учреждения</w:t>
            </w:r>
            <w:r>
              <w:rPr/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О внесении изменений в постановление № 67 от 29.09.2023 года «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Об отмене некоторых нормативных правовых актов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администрац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О внесении</w:t>
            </w:r>
            <w:r>
              <w:rPr>
                <w:b/>
              </w:rPr>
              <w:t xml:space="preserve"> </w:t>
            </w:r>
            <w:r>
              <w:rPr/>
              <w:t xml:space="preserve">изменений в постановление от 12.01.2017 № 3 «Об утверждении размера предельного соотношения среднемесячной заработной платы руководителей, их заместителей, главных бухгалтеров муниципальных бюджетных и казенных учреждений, муниципальных унитарных предприятий Полтавского городского поселения и среднемесячной заработной платы работников (без учета заработной платы руководителя, заместителей руководителя, главного бухгалтера) этих муниципальных учреждений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и предприятий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О внесении</w:t>
            </w:r>
            <w:r>
              <w:rPr>
                <w:b/>
              </w:rPr>
              <w:t xml:space="preserve"> </w:t>
            </w:r>
            <w:r>
              <w:rPr/>
              <w:t>изменений в постановление от 12.01.2017 № 4 «О размещении информации о среднемесячной заработной плате руководителей, их  заместителей и главных бухгалтеров муниципальных бюджетных и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казенных учреждений,  муниципальных унитарных предприятий  в информационно-телекоммуникационной сети «Интернет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бюджетного прогноза Полтавского городского поселения Полтавского муниципального района Омской области на долгосрочный период до 2029 го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тавского муниципального района Омской обла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 внесении изменений в постановление администрации от 24.10.2022 № 116 «Об утверждении Положения о комиссии по урегулированию конфликтов интересов в администрац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04.02.2020 года № 17  «Об утверждении реестра мест  (площадок) накопления твердых коммунальных отходов  на территории</w:t>
            </w:r>
          </w:p>
          <w:p>
            <w:pPr>
              <w:pStyle w:val="ConsPlusTitle"/>
              <w:widowControl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Об отмене некоторых нормативных правовых актов 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администрации Полтавского город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30 ноября 2023 года № 82 «О реализации отдельных положений статей 160.1, 160.2 Бюджетн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.03.202</w:t>
            </w:r>
            <w:r>
              <w:rPr>
                <w:lang w:val="en-US"/>
              </w:rPr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Об утверждении стоимости услуг, предоставляемых согласно гарантированному перечню услуг по погребению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О проведении общественных обсуждений проектов благоустрой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color w:val="000000"/>
              </w:rPr>
              <w:t xml:space="preserve">Об утверждении программы </w:t>
            </w:r>
            <w:r>
              <w:rPr>
                <w:rFonts w:eastAsia="Calibri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04.02.2020 года № 17 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капитального строительства</w:t>
            </w:r>
          </w:p>
          <w:p>
            <w:pPr>
              <w:pStyle w:val="ConsPlusTitle"/>
              <w:widowControl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штатных добровольных пожарных (добровольной пожарной дружине) по противопожарной профилактике на территории Полтавского городского поселения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ннулировании объектов адрес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ннулировании объекта адрес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капитального стро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лана мероприятий </w:t>
            </w:r>
          </w:p>
          <w:p>
            <w:pPr>
              <w:pStyle w:val="Normal"/>
              <w:jc w:val="both"/>
              <w:rPr/>
            </w:pPr>
            <w:r>
              <w:rPr/>
              <w:t>(«дорожной карты») по взыска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биторской задолженности по платежа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бюджет Полтавс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тавского муниципальн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Омской области, пеням и штрафам по ни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капитального стро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01.02.2021 № 9 «Об утверждении  Положения об аттестационной комисс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/>
              <w:t>О присвоении адреса объекту капитального стро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аннулировании объекта адрес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рисвоении адрес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.04.202</w:t>
            </w:r>
            <w:r>
              <w:rPr/>
              <w:t>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ов о реализации и оценке эффективности реализации муниципальных программ Полтавского городского поселения за 2023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04.02.2020 года № 17 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внесении изменений в постановление от 26.08.2021 № 96 «Об утверждении Положения о постоянно действующей комиссии по оценке технического состояния автомобильных дорог общего пользования местного значения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Полтавского городского поселения  № 25 от 15.03.2017 «Об утверждении Порядка деятельности и правилах содержания мест погребения на территории муниципальных  кладбищ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№ 40 от 29.05.2024</w:t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ых участков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 объекту капитального стро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аннулировании объекта адрес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Устав МКУ «Полтавская казн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О прекращении права постоянного (бессрочного) пользования земельных участков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color w:val="000000"/>
              </w:rPr>
              <w:t xml:space="preserve">Об утверждении программы </w:t>
            </w:r>
            <w:r>
              <w:rPr>
                <w:rFonts w:eastAsia="Calibri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350" w:leader="none"/>
              </w:tabs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исключении из перечня земельного участка, утвержденного постановлением № 92 от 09.08.2022 года «Об утверждении перечня земельных участков, находящихся в муниципальной собственности и государственная собственность на которые не разграничена, предоставляемых бесплатно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объекту капитального строительств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постановление от 06.04.2020 № 38 «Об утверждении Положения о муниципальной комиссии по обследованию жилых помещений и общего имущества в многоквартирных домах, в которых проживают инвалиды, в целях их приспособления с учетом потребностей инвалидов и обеспечения условий их доступности для инвалид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/>
              <w:t>О внесении изменений в Постановление от 01.03.2023 № 16 «Об утверждении формы акта выявления бесхозяйного объекта 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№ 96 от 29.08.2021 года «</w:t>
            </w:r>
            <w:r>
              <w:rPr>
                <w:color w:val="000000"/>
              </w:rPr>
              <w:t>Об утверждении Положения о постоянно действующей комиссии по оценке технического состояния автомобильных дорог общего пользования местного значения Полтавского городского поселения Полтавского муниципального района Омской области</w:t>
            </w:r>
            <w:r>
              <w:rPr/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02.05.2017 года № 46 «О создании и содержании в целях гражданской обороны запасов материально-технических, продовольственных, медицинских и иных средст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от 15.05.2019  № 47 «О реализации государственных полномочий по первичному воинскому учету в </w:t>
            </w:r>
          </w:p>
          <w:p>
            <w:pPr>
              <w:pStyle w:val="ConsPlusTitle"/>
              <w:widowControl/>
              <w:ind w:left="2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тавском городском поселении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от 04.10.2024 № 76</w:t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8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color w:val="000000"/>
              </w:rPr>
              <w:t xml:space="preserve">Об утверждении программы </w:t>
            </w:r>
            <w:r>
              <w:rPr>
                <w:rFonts w:eastAsia="Calibri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б экспертной комиссии Администрации Полтавского городского посе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ваемой для проведения экспертизы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я контракт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на от 04.09.2024 № 65</w:t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/>
              <w:t>О внесении изменения в постановление от 29.04.2021 №54/1 «О создании конкурсной Комиссии по утверждению результатов отбора инициативных проект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полнении государственного адресного реестра сведениями о кадастровых номера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мене постановления № 60 от 05.08.2024 «Об утвержд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я об экспертной комиссии Администрации Полтавского городского посе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ваемой для проведения экспертизы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ия контракт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остановление № 142 от 30.12.2022 года  «Об утверждении учетной политики для целей бюджетного учет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ётник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редоставлении в постоянное (бессрочное) пользование земельных участков администрации муниципального образования Полтавского муниципального района Омской обла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бае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ьян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орядка деятельности и правилах содержания мест погребения на территории муниципальных  кладбищ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 xml:space="preserve">Об утверждении перечня муниципального имущества для субъектов малого и среднего предпринимательства и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рганизациям,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разующим инфраструктуру поддержки субъектов малого и среднего предпринимательства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ьян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/>
            </w:pPr>
            <w:r>
              <w:rPr>
                <w:rFonts w:eastAsia="Calibri"/>
                <w:lang w:eastAsia="en-US"/>
              </w:rPr>
              <w:t>Об утверждении Положения об организации и осуществлении первичного воинского учета на территории Полтавского городского поселения Полтавского муниципального района Омской област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до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ьян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90" w:leader="none"/>
              </w:tabs>
              <w:ind w:firstLine="2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О внесении дополнения в постановление № 67 от 29 сентября 2023 года «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10490" w:leader="none"/>
              </w:tabs>
              <w:ind w:firstLine="709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ов земельным участка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О присвоении адреса земельному участку ул. Гуртьева 25А/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 утверждении перечня дорог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10.2024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ьян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предоставлении в постоянное (бессрочное) пользование земельных участков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 присвоении адрес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от 04.02.2020 года № 17  «Об утверждении реестра мест  (площадок) накопления твердых коммунальных отходов  на территории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 внесении изменений в постановление администрации  Полтавского городского поселения от 05.05.2017 № 51 «О порядке принятия решений о признании безнадежной к взысканию задолженности по платежам в бюджет Полтавского городского поселения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 прекращении права постоянного (бессрочного) пользования земельных участков администрации муниципального образования Полтавского городского поселения Полтавского муниципального района Омской области </w:t>
            </w:r>
          </w:p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1A1A1A"/>
              </w:rPr>
              <w:t xml:space="preserve">О дополнении государственного адресного реестра сведениями о кадастровых номерах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своении адрес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бае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07.11.2023 № 76 «Об утверждении  административного регламента предоставления муниципальной услуги «Присвоение адреса объекту адресации, изменение и аннулирование такого адреса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постановление от 30 ноября 2023 года № 82 «О реализации отдельных положений статей 160.1, 160.2 Бюджетного кодекса</w:t>
            </w:r>
          </w:p>
          <w:p>
            <w:pPr>
              <w:pStyle w:val="Normal"/>
              <w:rPr/>
            </w:pPr>
            <w:r>
              <w:rPr/>
              <w:t>Российской Федераци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своении адреса земельному участку 1-я Молодежная 6/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ьян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олтавского городского поселения Полтавского муниципального района Омской области от 30.12.2016 № 90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орядке составления и ведения кассового план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естного бюджет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30.11.2023 № 82 «О реализации отдельных положений статей 160.1, 160.2 Бюджетного кодекса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№ 99 от 22.08.2022 г. «Об утверждении порядка работы Единой комиссии администрации Полтавского городского поселения по осуществлению закупо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ова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присвоении адреса земельному участку д. Малахово, ул. Центральная 60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 присвоении адреса жилому дому д. Малахово ул. Центральная 60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ьянов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внесении изменений в Постановление  администрации Полтавского городского поселения Полтавского муниципального района Омской области от 21.08.2013 г. № 47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администрации Полтавского городского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17.06.2019 № 6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Lucida Sans Unicode"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предост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  «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муниципальной собственности, без проведения торгов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rFonts w:eastAsia="Lucida Sans Unicode"/>
              </w:rPr>
              <w:t xml:space="preserve">О внесении изменений в постановление  от 14.05.2021 года № 60 «Об утверждении административного регламента предоставления </w:t>
            </w:r>
            <w:r>
              <w:rPr/>
              <w:t xml:space="preserve">муниципальной услуги  </w:t>
            </w:r>
            <w:r>
              <w:rPr>
                <w:bCs/>
              </w:rPr>
              <w:t>«</w:t>
            </w:r>
            <w:r>
              <w:rPr/>
              <w:t xml:space="preserve">Выдача разрешения на использование земель или земельного участка, находящихся в государственной или муниципальной собственности, без предоставления земельного участка и установления сервитута, </w:t>
            </w:r>
            <w:r>
              <w:rPr>
                <w:bCs/>
                <w:color w:val="000000"/>
              </w:rPr>
              <w:t>публичного сервитута в установленных Земельным кодексом  РФ случаях</w:t>
            </w:r>
            <w:r>
              <w:rPr>
                <w:bCs/>
              </w:rPr>
              <w:t>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rFonts w:eastAsia="Lucida Sans Unicode"/>
              </w:rPr>
            </w:pPr>
            <w:r>
              <w:rPr>
                <w:rFonts w:eastAsia="Lucida Sans Unicode"/>
              </w:rPr>
              <w:t>О присвоении адреса объектам капитального строительства  1-я Омская 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н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7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Полтавского городского поселения от 30.12.2021 года № 158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rPr/>
            </w:pPr>
            <w:r>
              <w:rPr/>
              <w:t>О внесении изменений в Постановление администрации Полтавского городского поселения от 21.10.2022 года № 114 «</w:t>
            </w:r>
            <w:r>
              <w:rPr>
                <w:color w:val="000000"/>
              </w:rPr>
              <w:t xml:space="preserve">Об утверждении программы </w:t>
            </w:r>
            <w:r>
              <w:rPr>
                <w:rFonts w:eastAsia="Calibri"/>
              </w:rPr>
              <w:t>«Формирование комфортной городской среды Полтавского городского поселения Полтавского муниципального района Омской области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 внесении изменений в постановление администрации Полтавского городского поселения от 29.01.2024 года № 10 «Об утверждении бюджетного прогноза Полтавского городского поселения Полтавского муниципального района Омской области на долгосрочный период до 2029 года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озню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24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 утверждении Плана противодействия коррупции  в администрации Полтавского городского поселения  на  2025-2028 год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WW8Num1z0">
    <w:name w:val="WW8Num1z0"/>
    <w:qFormat/>
    <w:rPr>
      <w:lang w:val="ru-RU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Style17">
    <w:name w:val="Основной текст с отступом Знак"/>
    <w:basedOn w:val="Style13"/>
    <w:qFormat/>
    <w:rPr>
      <w:sz w:val="24"/>
      <w:szCs w:val="24"/>
    </w:rPr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5">
    <w:name w:val="Основной текст (5)_"/>
    <w:basedOn w:val="Style13"/>
    <w:qFormat/>
    <w:rPr>
      <w:rFonts w:ascii="Bookman Old Style" w:hAnsi="Bookman Old Style" w:eastAsia="Bookman Old Style" w:cs="Bookman Old Style"/>
      <w:b/>
      <w:bCs/>
      <w:spacing w:val="15"/>
      <w:w w:val="40"/>
      <w:shd w:fill="FFFFFF" w:val="clear"/>
    </w:rPr>
  </w:style>
  <w:style w:type="character" w:styleId="34pt">
    <w:name w:val="Основной текст (3) + Интервал 4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4"/>
      <w:w w:val="100"/>
      <w:position w:val="0"/>
      <w:sz w:val="26"/>
      <w:u w:val="none"/>
      <w:vertAlign w:val="baseline"/>
      <w:lang w:val="ru-RU"/>
    </w:rPr>
  </w:style>
  <w:style w:type="character" w:styleId="Style19">
    <w:name w:val="Гипертекстовая ссылка"/>
    <w:basedOn w:val="Style13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4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Название"/>
    <w:basedOn w:val="Normal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60" w:after="0"/>
      <w:jc w:val="center"/>
    </w:pPr>
    <w:rPr>
      <w:b/>
      <w:bCs/>
      <w:sz w:val="26"/>
      <w:szCs w:val="2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60" w:after="180"/>
      <w:ind w:firstLine="660"/>
      <w:jc w:val="both"/>
    </w:pPr>
    <w:rPr>
      <w:rFonts w:ascii="Bookman Old Style" w:hAnsi="Bookman Old Style" w:eastAsia="Bookman Old Style" w:cs="Bookman Old Style"/>
      <w:b/>
      <w:bCs/>
      <w:spacing w:val="15"/>
      <w:w w:val="40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300" w:after="300"/>
      <w:ind w:hanging="360"/>
      <w:jc w:val="both"/>
    </w:pPr>
    <w:rPr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Обычный1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oaii">
    <w:name w:val="Ooaii"/>
    <w:basedOn w:val="Normal"/>
    <w:qFormat/>
    <w:pPr>
      <w:jc w:val="center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pacing w:val="6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6:06:00Z</dcterms:created>
  <dc:creator>Customer</dc:creator>
  <dc:description/>
  <cp:keywords/>
  <dc:language>en-US</dc:language>
  <cp:lastModifiedBy>ПГП</cp:lastModifiedBy>
  <cp:lastPrinted>2023-06-30T10:09:00Z</cp:lastPrinted>
  <dcterms:modified xsi:type="dcterms:W3CDTF">2025-03-14T09:14:00Z</dcterms:modified>
  <cp:revision>1923</cp:revision>
  <dc:subject/>
  <dc:title>Регистрация распоряжений 2013 год</dc:title>
</cp:coreProperties>
</file>