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 МУНИЦИПАЛЬНОГО 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6 декабря 2024 г.                                                                                           № 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№ 99 от 22.08.2022 г. «Об утверждении порядка работы Единой комиссии администрации Полтавского городского поселения по осуществлению закупок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Российской Федерации от 5 апреля 2013 г. № 44-ФЗ «О контрактной системе в сфере закупок товаров, работ, услуг для обеспечения государственных и муниципальных нужд», Федеральным законом  от  25  декабря  2008 г. №  273 – ФЗ  «О  противодействии  коррупции»,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Полтавского городского поселения № 99 от 22.08.2022 г. «Об утверждении порядка работы Единой комиссии администрации Полтавского городского поселения по осуществлению закупок»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2 изложить в следующей редакции:</w:t>
      </w:r>
    </w:p>
    <w:p>
      <w:pPr>
        <w:pStyle w:val="Normal"/>
        <w:ind w:left="-540" w:hanging="0"/>
        <w:jc w:val="right"/>
        <w:rPr/>
      </w:pPr>
      <w:r>
        <w:rPr>
          <w:sz w:val="28"/>
          <w:szCs w:val="28"/>
        </w:rPr>
        <w:t>«</w:t>
      </w:r>
      <w:r>
        <w:rPr>
          <w:sz w:val="22"/>
          <w:szCs w:val="22"/>
        </w:rPr>
        <w:t>Приложение № 2</w:t>
      </w:r>
    </w:p>
    <w:p>
      <w:pPr>
        <w:pStyle w:val="Normal"/>
        <w:ind w:left="-540" w:hanging="0"/>
        <w:jc w:val="right"/>
        <w:rPr/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>Полтавского городского поселения</w:t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2.08.2022 г. № 99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Единая  комиссия администрации муниципального образования Полтавского городского поселения Полтавского муниципального района Омской области по осуществлению  закуп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денко Марина Ивановна – Глава  Полтавского  городского поселения – Председатель комисси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Гудова Елена Викторовна – юрисконсульт МКУ «Полтавская казна» администрации Полтавского городского поселения Полтавского муниципального района Омской области – секретарь (по согласованию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т Юрий Николаевич – Управляющий делами администрации Полтавского городского поселения – член комисси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Кирьянов Николай Сергеевич – инженер – инспектор МКУ «Полтавская казна» администрации Полтавского городского поселения Полтавского муниципального района Омской области – член комиссии (по согласованию);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елова Татьяна Сергеевна – главный специалист администрации муниципального образования Полтавского городского поселения Полтавского муниципального района Омской области – член комиссии;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мпан Виктор Валерьевич – начальник отдела муниципальных закупок администрации Полтавского муниципального района – член комиссии (по согласованию).».</w:t>
      </w:r>
    </w:p>
    <w:p>
      <w:pPr>
        <w:pStyle w:val="Style16"/>
        <w:tabs>
          <w:tab w:val="clear" w:pos="708"/>
          <w:tab w:val="left" w:pos="567" w:leader="none"/>
          <w:tab w:val="left" w:pos="851" w:leader="none"/>
        </w:tabs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Настоящее постановление опубликовать (обнародовать)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М.И.Руденко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ipviewblock">
    <w:name w:val="eip-view_block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indent">
    <w:name w:val="no-inde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37:00Z</dcterms:created>
  <dc:creator>Customer</dc:creator>
  <dc:description/>
  <cp:keywords/>
  <dc:language>en-US</dc:language>
  <cp:lastModifiedBy>Специалист</cp:lastModifiedBy>
  <cp:lastPrinted>2024-12-17T10:12:00Z</cp:lastPrinted>
  <dcterms:modified xsi:type="dcterms:W3CDTF">2024-12-17T04:12:00Z</dcterms:modified>
  <cp:revision>64</cp:revision>
  <dc:subject/>
  <dc:title>АДМИНИСТРАЦИЯ ПОЛТАВСКОГО ГОРОДСКОГО ПОСЕЛЕНИЯ ПОЛТАВСКОГО МУНИЦИПАЛЬНОГО РАЙОНА ОМСКОЙ ОБЛАСТИ</dc:title>
</cp:coreProperties>
</file>