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распоряж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тавского городского поселения</w:t>
      </w:r>
    </w:p>
    <w:p>
      <w:pPr>
        <w:pStyle w:val="Heading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от 27 апреля 2024 года № 52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 КУПЛИ-ПРОДАЖИ</w:t>
      </w:r>
      <w:r>
        <w:rPr>
          <w:b w:val="false"/>
          <w:sz w:val="24"/>
        </w:rPr>
        <w:t xml:space="preserve"> № 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р.п. Полтавка                                                                                                                      «__» ______  2024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Полтавского городского поселения Полтав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«Продавец» в лице, главы </w:t>
      </w:r>
      <w:r>
        <w:rPr>
          <w:rFonts w:cs="Times New Roman" w:ascii="Times New Roman" w:hAnsi="Times New Roman"/>
          <w:b/>
          <w:sz w:val="24"/>
          <w:szCs w:val="24"/>
        </w:rPr>
        <w:t>Руденко Марины Иван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й на основании Устава, с одной стороны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_____________________________________________________________________________________________________________________________________________________________________________________________________________________, именуемый в дальнейшем "Покупатель", с другой стороны, в соответствии с Федеральным законом от 21.12.2001 г. № 178-ФЗ «О приватизации государственного и муниципального имущества», Постановление Правительства РФ от 27.08.2012 N 860 "Об организации и проведении продажи государственного или муниципального имущества в электронной форме", протоколом № __ от __________ года,   заключили настоящий договор купли-продажи (именуемый в дальнейшем «Договор») о нижеследующем: 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1. Предмет договор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родавец продает, а Покупатель покупает, принадлежащее Продавцу имущество: помещение с кадастровым номером 55:22:110102:2183, находящееся по адресу:  Омская область, Полтавский район, р.п. Полтавка, ул. Октябрьская, д. 33, пом. 1ч, площадью 25,4 кв. м., именуемое в дальнейшем " Имущество", по цене, предусмотренной п. 2.1 настоящего Договор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и порядок расчет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бщая стоимость Имущества, подлежащая оплате Покупателем, указанного в п. 1.2. составляет _____________ (____________________)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Задаток в сумме 17000 (семнадцать тысяч) рублей, засчитывается в счет оплаты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За вычетом суммы задатка Покупатель обязан оплатить ____________ (_______________) рубл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Оплата Имущества производится с момента подписания Договора в течении 3 (трех) рабочих дней с момента подписания договора в безналичном порядке путем перечисления указанной в п. 2.3. суммы денежных средств, в полном объеме в доходную часть муниципального бюджета по следующим реквизитам: УФК по Омской области (Администрация Полтавского городского поселения), ИНН 5530004610, КПП 553001001, р/с 40101810100000010000 в Отделении Омск, БИК 045209001,  КБК 60911402053130000430, ОКТМО 52648151. В платежном поручении Покупателя, оформляющем оплату, в графе - «Назначение платежа» должны быть указаны сведения о наименовании объекта продажи, о дате проведения аукциона, номере и дате заключения настоящего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Надлежащим выполнением обязательств Покупателя по оплате Имущества является поступление денежных средств, в порядке, сумме и сроки, указанные в п. 2.1. - 2.4. настоящего Договор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язанности сторо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давец обязу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ередать Покупателю в собственность, свободный от каких-либо прав третьих лиц Имущество и соответствующие документы к нему, оформленные в соответствии с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упатель обязан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платить стоимость, Имущества по договору купли-продаж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2. Принять Имущество при заключении настоящего договора, но не позднее 10 календарных дней с момента подписания настоящего договор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ветственность сторо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случае неисполнения или ненадлежащего исполнения Покупателем обязательств по настоящему договору, Покупатель несе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Возмещение убытков и уплата неустойки, не освобождают Сторону, нарушившую условия Договора, от исполнения своих обязательств по настоящему Договор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За нарушение Покупателем сроков оплаты Товара, установленных настоящим Договором, Покупатель уплачивает Продавцу неустойку в виде пени в размере 0,1% (одна десятая процента) от общей стоимости неоплаченного в срок Товара за каждый день просрочк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рассмотрения споров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</w:t>
        <w:tab/>
        <w:t>Все споры, связанные с исполнением настоящего договора, решаются путем  переговоров. Решение спорных вопросов, по которым не достигнуто согласие, рассматривается в  судах Омской области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очие условия.</w:t>
      </w:r>
    </w:p>
    <w:p>
      <w:pPr>
        <w:pStyle w:val="Normal1"/>
        <w:widowControl w:val="false"/>
        <w:ind w:firstLine="709"/>
        <w:jc w:val="both"/>
        <w:rPr>
          <w:u w:val="single"/>
        </w:rPr>
      </w:pPr>
      <w:r>
        <w:rPr>
          <w:szCs w:val="24"/>
        </w:rPr>
        <w:t xml:space="preserve">6.1. </w:t>
      </w:r>
      <w:r>
        <w:rPr/>
        <w:t>Передача Имущества осуществляется по акту приема-передачи не позднее 10 дней со дня полной оплаты приобретаемого Покупателем Имущества.</w:t>
      </w:r>
    </w:p>
    <w:p>
      <w:pPr>
        <w:pStyle w:val="Normal1"/>
        <w:widowControl w:val="false"/>
        <w:ind w:firstLine="709"/>
        <w:jc w:val="both"/>
        <w:rPr/>
      </w:pPr>
      <w:r>
        <w:rPr/>
        <w:t>6.2. Право собственности на Объект от Продавца к Покупателю переходит с момента государственной регистрации перехода права собственности в установленном действующим законодательств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6.3. Риск случайной гибели или порчи имущества до момента, подписания Акта приема-передачи имущества, лежит на Продавц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6.4. Все изменения и дополнения к настоящему  договору должны быть составлены в письменной форме, оформленными дополнительным соглашением к договору, являющимся неотъемлемой частью настоящего договора и подписаны Сторонам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5"/>
          <w:szCs w:val="25"/>
        </w:rPr>
      </w:pPr>
      <w:r>
        <w:rPr>
          <w:szCs w:val="20"/>
        </w:rPr>
        <w:t xml:space="preserve">6.5. </w:t>
      </w:r>
      <w:r>
        <w:rPr>
          <w:color w:val="000000"/>
          <w:sz w:val="25"/>
          <w:szCs w:val="25"/>
        </w:rPr>
        <w:t xml:space="preserve">Настоящий договор составлен в 2 (двух) экземплярах, </w:t>
      </w:r>
      <w:r>
        <w:rPr>
          <w:bCs/>
        </w:rPr>
        <w:t xml:space="preserve">имеющих одинаковую юридическую силу - </w:t>
      </w:r>
      <w:r>
        <w:rPr>
          <w:color w:val="000000"/>
          <w:sz w:val="25"/>
          <w:szCs w:val="25"/>
        </w:rPr>
        <w:t xml:space="preserve">по одному для каждой из сторон.  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7. Реквизиты сторон: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7"/>
      </w:tblGrid>
      <w:tr>
        <w:trPr/>
        <w:tc>
          <w:tcPr>
            <w:tcW w:w="495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lineRule="auto" w:line="240"/>
              <w:ind w:right="-3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образование Полтавского городского поселения Полтавского муниципального района Ом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5530004610, КПП 553001001, р/с 40101810100000010000 в Отделении Омск, БИК 045209001, КБК 609 1 14 02 053 13 0000 440,ОКТМО 52648151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646740, Омская область, Полтавский р-н, р.п. Полтавка, ул. Ленина, д. 9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(38163) 23-26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________________        М.И. Руденко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5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before="0" w:after="0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</w:t>
      </w:r>
    </w:p>
    <w:p>
      <w:pPr>
        <w:pStyle w:val="Style16"/>
        <w:shd w:fill="FFFFFF" w:val="clear"/>
        <w:spacing w:before="0" w:after="0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договору купли продажи</w:t>
      </w:r>
    </w:p>
    <w:p>
      <w:pPr>
        <w:pStyle w:val="Style16"/>
        <w:shd w:fill="FFFFFF" w:val="clear"/>
        <w:spacing w:before="0" w:after="0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муниципального имущества </w:t>
      </w:r>
    </w:p>
    <w:p>
      <w:pPr>
        <w:pStyle w:val="Style16"/>
        <w:shd w:fill="FFFFFF" w:val="clear"/>
        <w:spacing w:before="0" w:after="0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т «__» __________ № __ </w:t>
      </w:r>
    </w:p>
    <w:p>
      <w:pPr>
        <w:pStyle w:val="Style16"/>
        <w:shd w:fill="FFFFFF" w:val="clear"/>
        <w:spacing w:before="0" w:after="0"/>
        <w:ind w:firstLine="709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АКТ</w:t>
      </w:r>
    </w:p>
    <w:p>
      <w:pPr>
        <w:pStyle w:val="Style16"/>
        <w:shd w:fill="FFFFFF" w:val="clear"/>
        <w:spacing w:before="0" w:after="0"/>
        <w:ind w:firstLine="709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риема-передачи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color w:val="000000"/>
          <w:sz w:val="25"/>
          <w:szCs w:val="25"/>
        </w:rPr>
        <w:t>р.п. Полтавка                                                                                           «__» _______ 20__г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color w:val="000000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</w:rPr>
        <w:t xml:space="preserve">В соответствие с договором от «  » __________20__г. № __ купли-продажи муниципального имущества </w:t>
      </w:r>
      <w:r>
        <w:rPr>
          <w:b/>
        </w:rPr>
        <w:t xml:space="preserve"> муниципальное образование Полтавского городского поселения Полтавского муниципального района Омской области</w:t>
      </w:r>
      <w:r>
        <w:rPr/>
        <w:t xml:space="preserve">, именуемое в дальнейшем «Продавец» в лице, главы </w:t>
      </w:r>
      <w:r>
        <w:rPr>
          <w:b/>
        </w:rPr>
        <w:t>Руденко Марины Ивановны</w:t>
      </w:r>
      <w:r>
        <w:rPr/>
        <w:t>, действующая на основании Устава</w:t>
      </w:r>
      <w:r>
        <w:rPr>
          <w:color w:val="000000"/>
        </w:rPr>
        <w:t>, с одной стороны и ________________________________________________________________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  именуемый в дальнейшем «Покупатель с другой стороны, вместе именуемые в дальнейшем «Стороны», составили настоящий акт о нижеследующем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) В соответствии с настоящим актом Продавец передал в собственность Покупателя  Имущество: </w:t>
      </w:r>
      <w:r>
        <w:rPr/>
        <w:t>помещение с кадастровым номером 55:22:110102:2183, находящееся по адресу:  Омская область, Полтавский район, р.п. Полтавка, ул. Октябрьская, д. 33, пом. 1ч, площадью 25,4 кв. 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Покупатель оплатил Продавцу стоимость переданного имущества в полной сумме в соответствии с условиями договора купли-продаж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Настоящим актом каждая из Сторон подтверждает, что обязательства Сторон выполнены, расчет произведен полностью, у Сторон нет друг к другу претензий по существу договора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4) К техническому состоянию имущества у Покупателя к Продавцу претензий нет.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960"/>
      </w:tblGrid>
      <w:tr>
        <w:trPr/>
        <w:tc>
          <w:tcPr>
            <w:tcW w:w="480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lineRule="auto" w:line="240"/>
              <w:ind w:right="-3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 образование Полтавского городского поселения Полтавского муниципального района Ом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5530004610, КПП 553001001, р/с 40101810100000010000 в Отделении Омск, БИК 045209001, КБК 609 1 14 02 053 13 0000 440,ОКТМО 52648151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646740, Омская область, Полтавский р-н, р.п. Полтавка, ул. Ленина, д. 9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(38163) 23-26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________________        М.И. Руденко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купатель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</w:tc>
      </w:tr>
    </w:tbl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418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  <w:lang w:val="ru-RU" w:bidi="ar-SA"/>
    </w:rPr>
  </w:style>
  <w:style w:type="character" w:styleId="Style14">
    <w:name w:val="Название Знак"/>
    <w:basedOn w:val="Style13"/>
    <w:qFormat/>
    <w:rPr>
      <w:b/>
      <w:sz w:val="28"/>
      <w:lang w:val="ru-RU" w:bidi="ar-SA"/>
    </w:rPr>
  </w:style>
  <w:style w:type="character" w:styleId="Style15">
    <w:name w:val="Основной текст Знак"/>
    <w:basedOn w:val="Style13"/>
    <w:qFormat/>
    <w:rPr>
      <w:rFonts w:ascii="Calibri" w:hAnsi="Calibri" w:cs="Calibri"/>
      <w:sz w:val="28"/>
      <w:szCs w:val="28"/>
      <w:lang w:eastAsia="zh-CN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left" w:pos="708" w:leader="none"/>
      </w:tabs>
      <w:suppressAutoHyphens w:val="true"/>
      <w:jc w:val="both"/>
    </w:pPr>
    <w:rPr>
      <w:sz w:val="28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46:00Z</dcterms:created>
  <dc:creator>Дима</dc:creator>
  <dc:description/>
  <cp:keywords/>
  <dc:language>en-US</dc:language>
  <cp:lastModifiedBy>Adm_PGT_3</cp:lastModifiedBy>
  <cp:lastPrinted>2024-04-29T14:20:00Z</cp:lastPrinted>
  <dcterms:modified xsi:type="dcterms:W3CDTF">2024-04-29T08:20:00Z</dcterms:modified>
  <cp:revision>92</cp:revision>
  <dc:subject/>
  <dc:title/>
</cp:coreProperties>
</file>