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ДЕПУТАТОВ ПОЛТАВСКОГО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мая 2024 года                                                                                    № 24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естного бюджет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4 го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администрацией Полтавского городского поселения отчет об исполнении местного бюджета за 1 квартал 2024 года, Совет депутатов Полтавского город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местного бюджета за              1 квартал 2024 года по доходам в сумме 15 260 400,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по расходам в сумме 8 646 021,63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614 378,66 руб., объем межбюджетных трансфертов, полученных за 1 квартал 2024 года в размере 9 026 949,7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объем передаваемых за 1 квартал 2024 года межбюджетных трансфертов в размере 0,00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городского поселения                                      М.И. Руденко                                    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Ю.В.Лыб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Specialist</cp:lastModifiedBy>
  <cp:lastPrinted>2023-06-01T10:22:00Z</cp:lastPrinted>
  <dcterms:modified xsi:type="dcterms:W3CDTF">2024-06-03T02:31:00Z</dcterms:modified>
  <cp:revision>195</cp:revision>
  <dc:subject/>
  <dc:title/>
</cp:coreProperties>
</file>