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5 мая 2024 г.                                                                                               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ст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ами 1, 2, 6 статьи 21 Положения «О бюджетном процессе в Полтавском городском поселении Полтавского муниципального района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местного бюджета за 1 квартал 2024 года (с приложением) согласно приложению к настоящему распоряж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оходам в сумме 15 260 400,29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в сумме 8 646 021,6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ревышением доходов над расходами (профицитом) в сумме                        6 614 378,66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править отчет об исполнении местного бюджета за 1 квартал 2024 года в Совет Полтавского городского поселения Полтавского муниципального района Омской области и Контрольно-счетный орган муниципального образования «Полтавский муниципальный район Омской облас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 М.И. Руденко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аспоряжению Администрации муниципального образова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sz w:val="18"/>
          <w:szCs w:val="18"/>
        </w:rPr>
        <w:t>от 15.05.2024 г № 62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ОТЧЕТ ОБ ИСПОЛНЕНИИ БЮДЖЕТА</w:t>
      </w:r>
    </w:p>
    <w:tbl>
      <w:tblPr>
        <w:tblW w:w="2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730"/>
        <w:gridCol w:w="847"/>
      </w:tblGrid>
      <w:tr>
        <w:trPr>
          <w:trHeight w:val="259" w:hRule="atLeast"/>
        </w:trPr>
        <w:tc>
          <w:tcPr>
            <w:tcW w:w="501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на 1 апреля 2024 г.</w:t>
            </w:r>
          </w:p>
        </w:tc>
      </w:tr>
      <w:tr>
        <w:trPr>
          <w:trHeight w:val="229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50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 xml:space="preserve">финансового органа     </w:t>
            </w:r>
            <w:r>
              <w:rPr>
                <w:color w:val="000000"/>
                <w:sz w:val="18"/>
                <w:szCs w:val="18"/>
                <w:u w:val="single"/>
              </w:rPr>
              <w:t>Администрация муниципального образования Полтавского городского поселения Полтавского    муниципального района Омской области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501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ублично-правового образования   </w:t>
            </w:r>
            <w:r>
              <w:rPr>
                <w:color w:val="000000"/>
                <w:sz w:val="18"/>
                <w:szCs w:val="18"/>
                <w:u w:val="single"/>
              </w:rPr>
              <w:t>Бюджет Полтавского городского поселения (местный бюджет)</w:t>
            </w:r>
          </w:p>
        </w:tc>
      </w:tr>
      <w:tr>
        <w:trPr>
          <w:trHeight w:val="518" w:hRule="atLeast"/>
        </w:trPr>
        <w:tc>
          <w:tcPr>
            <w:tcW w:w="501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 xml:space="preserve">Периодичность:   </w:t>
            </w:r>
            <w:r>
              <w:rPr>
                <w:color w:val="000000"/>
                <w:sz w:val="18"/>
                <w:szCs w:val="18"/>
                <w:u w:val="single"/>
              </w:rPr>
              <w:t>кварталь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: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  <w:u w:val="single"/>
              </w:rPr>
              <w:t>руб.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Cs/>
          <w:color w:val="000000"/>
        </w:rPr>
      </w:pPr>
      <w:r>
        <w:rPr>
          <w:bCs/>
          <w:color w:val="000000"/>
        </w:rPr>
        <w:t>Доходы бюджета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7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2"/>
        <w:gridCol w:w="1978"/>
        <w:gridCol w:w="1210"/>
        <w:gridCol w:w="1277"/>
        <w:gridCol w:w="1357"/>
        <w:gridCol w:w="3942"/>
      </w:tblGrid>
      <w:tr>
        <w:trPr>
          <w:trHeight w:val="5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515 706,2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60 400,29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255 305,93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97 170,7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33 450,5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63 720,14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98 14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24 995,6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73 152,38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0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98 14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24 995,6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73 152,38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1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27 036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00 023,31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27 012,69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010202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04,7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 995,3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3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1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67,61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332,39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8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812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812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13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14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3 239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 530,1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5 708,83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00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883 239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 530,1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5 708,83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030223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5 27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 169,4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1 100,57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31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5 27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 169,4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1 100,57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4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,3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2,68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41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547,3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2,68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030225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9 97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217,6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7 760,33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51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9 97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217,6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7 760,33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6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 659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 404,2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2261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 659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 404,2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1 12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1 215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9 913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300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1 12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1 215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9 913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301001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1 12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1 215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9 913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3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237,1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2 762,84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100000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80,7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9 019,24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103013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80,7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9 019,24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0000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256,4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743,6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3000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663,3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 336,68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3313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663,3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 336,68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4000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93,0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 406,92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431300001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93,0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 406,92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1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78 350,7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 407,2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07 943,45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0000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17 250,7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 043,6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47 207,02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1000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40,1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59,84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1313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40,1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859,84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10502000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 621,5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1 378,44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2513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 621,5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1 378,44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3000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67 250,7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81,9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968,74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3513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67 250,7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81,96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968,74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10900000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 1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363,5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736,43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4000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438,4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38,48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4513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438,4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38,48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8000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802,0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197,95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8013000012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802,0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197,95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665,7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 334,25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10000000001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62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 38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19900000001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62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 38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19951300001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 62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 38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3020000000001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45,7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29900000001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45,7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29951300001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45,7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64,24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335,76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000000004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64,24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335,76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100000004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64,24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35,76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131300004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64,24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35,76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4060200000004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2513000043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305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735,3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69,63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500000000018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3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3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505013000018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37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3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15000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51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9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1503013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51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9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0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218 535,5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949,7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191 585,79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000000000000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218 535,5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26 949,7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191 585,79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0000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48 19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30 45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7 748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1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8 19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0 45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7 748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113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8 19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0 45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7 748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2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 00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213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 00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0000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81 412,5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81 412,52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497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 937,9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 937,92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49713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 937,9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 937,92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33 474,6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33 474,6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13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33 474,6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33 474,6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00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 925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499,7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425,27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18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 925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499,7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425,27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1813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 925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499,7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425,27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0000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1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1 00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0014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001413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00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13000015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3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387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283"/>
              <w:rPr/>
            </w:pPr>
            <w:r>
              <w:rPr>
                <w:bCs/>
                <w:color w:val="000000"/>
              </w:rPr>
              <w:t xml:space="preserve">Расходы бюджета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tbl>
            <w:tblPr>
              <w:tblW w:w="10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681"/>
              <w:gridCol w:w="2183"/>
              <w:gridCol w:w="1277"/>
              <w:gridCol w:w="1327"/>
              <w:gridCol w:w="1313"/>
            </w:tblGrid>
            <w:tr>
              <w:trPr>
                <w:trHeight w:val="792" w:hRule="atLeast"/>
              </w:trPr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 210 349,8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646 021,63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 564 328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0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 821 167,1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816 410,45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004 756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408 878,4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0 207,6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58 67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102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408 878,4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0 207,6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58 67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408 878,4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0 207,6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58 67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408 878,4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0 207,6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58 67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ство и управление в сфере установленных функций органов местного самоуправления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408 878,4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0 207,6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58 67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1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383 878,4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0 207,6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33 67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12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383 878,4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550 207,6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33 67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121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30 935,8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1 959,2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78 976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129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2 942,6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 248,4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 694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2 201032998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ство и управление в сфере установленных функций органов местного самоуправления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32998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32998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32998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3 201032998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436 621,5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24 253,7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212 367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436 621,5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24 253,7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212 367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436 621,5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24 253,7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212 367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436 621,5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24 253,7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3 212 367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ство и управление в сфере установленных функций органов местного самоуправления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384 839,5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24 253,7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160 585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1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093 621,5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66 994,5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926 627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12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093 621,5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66 994,5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926 627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121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144 102,6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7 800,0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246 302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129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9 518,9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 194,4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0 324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1 218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 140,6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07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1 218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 140,6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07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1 218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 140,6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07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8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118,6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881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85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118,6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 881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851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852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29980 853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18,6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 681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поселения бюджету муниципального района в соответствии с заключенными соглашениями на осуществление контрольно-счетным органом муниципального образования района внешнего муниципального финансового контроля и осуществление контроля за соблюдением установленного порядка управления и распоряжения имуществом, находящимся в муниципальной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9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 839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 83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90 5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 839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45 83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090 5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 839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 83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 из бюджета поселения бюджету муниципального района в соответствии с заключенными соглашениями на осуществление внутреннего муниципального финансового контрол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1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943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9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100 5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943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9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60100 5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943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94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ранение архивных фондов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8005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8005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8005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04 201038005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1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1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1 201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111 201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ервный фонд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1 201032997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1 2010329970 8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1 2010329970 87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920 667,1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041 949,07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878 718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19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лучшение демографической ситуации и социального благополучия населения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192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ы по социальной поддержки для отдельных категорий граждан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19202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ыплаты жителям р.п.Полтавка имеющим звание «Почетный житель р.п.Полтавка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19202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1920220010 3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1920220010 33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836 667,1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041 949,07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794 718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836 667,1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041 949,07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794 718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формление документации на объекты недвижимости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формление технической документации на объекты недвижимо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2002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2002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2002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22002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736 667,1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039 949,07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696 718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еспечение выполнения функций казенных учрежден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681 667,19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034 949,07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646 718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1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632 406,0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81 959,8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550 446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11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632 406,0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81 959,8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550 446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111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934 259,64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68 644,5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765 615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119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698 146,4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13 315,25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84 83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934 261,14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2 290,69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981 97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2 934 261,14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2 290,69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981 97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343 530,4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9 784,0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73 746,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247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0 730,7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2 506,6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8 224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8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8,57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4 301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85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8,57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4 301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852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10 853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8,57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 301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ыскание судебных расход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3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30 8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30 85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30 853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ежегодного членского взнос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6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60 8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60 85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113 2010320060 853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200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7 925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 499,73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1 42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7 925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 499,73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1 42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7 925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 499,73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1 42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7 925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 499,73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1 42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7 925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 499,73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1 42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7 925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 499,73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1 42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1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4 625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3 199,73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1 42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12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4 625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93 199,73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1 42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121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1 970,0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7 575,5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4 394,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129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2 654,9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624,2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7 030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3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3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3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3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203 2010351182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3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3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0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1 637,4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1 63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ражданская оборон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предупреждению чрезвычайных ситуаций природного и техногенного характера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1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формационные мероприятия, проверка систем оповещения и другие мероприятия по предупреждению чрезвычайных ситуац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1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12001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12001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09 194012001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еспечение первичных мер пожарной безопасности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2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крепление материально-технической базы и социальная защита населения Полтавского городского населения от пожаров и ЧС.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22002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22002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22002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0 194022002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3 637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профилактике терроризма и экстремизма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ведение информационного обеспечения, взаимодействие с надзорными органам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3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32001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32001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314 194032001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0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298 547,6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52 444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146 10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экономические вопрос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Содействие занятости населения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общественных работ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2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20 1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20 11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20 111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 207,37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5 207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1 2040120020 119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 792,6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 792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948 547,6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52 444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 796 10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948 547,6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52 444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 796 10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"Комплексное развитие транспортной инфраструктуры Полтавского городского поселения"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778 547,6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52 444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 626 10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плексное развитие транспортной инфраструктур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778 547,6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52 444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 626 10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монт автомобильных дорог общего пользования местного знач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 879,6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 879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1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 879,6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 879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1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 879,6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 879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1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 879,6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 879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обретение и установка дорожных знак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2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834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834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2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834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834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2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834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834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2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834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834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держание автомобильных дорог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3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700 539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94 91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05 62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3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700 539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94 91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05 62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3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700 539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94 91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05 62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3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700 539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94 91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05 62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монт автомобильной дороги по ул. 1 Мая (от дома № 15 до дома № 25), по ул. Советская в р.п. Полтавка, Полтавского муниципального района Омской обла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5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7 200,7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7 200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5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7 200,7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7 200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5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7 200,7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7 200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05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7 200,7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7 200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устройство тротуаров по ул. Калинина от дома №4 до дома №62 и по ул.Гуртьева от д. №2 до д.№96 в р.п. Полтавке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19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97 670,37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92 970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190 4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97 670,37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92 970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190 41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97 670,37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92 970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190 41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97 670,37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 7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92 970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стройство тротуара по ул. Победы в р.п. Полтавка Полтавского района Омской обла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23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 844,86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 844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23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 844,86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 844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23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 844,86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 844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2023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 844,86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 844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питальный ремонт и ремонт автомобильных дорог общего пользова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064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733 474,6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733 474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064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733 474,6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733 474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064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733 474,6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733 474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064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733 474,6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 733 474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ализация инициативных проектов в сфере дорожного хозяйств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273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2730 4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2730 41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72730 41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финансирование за счет средств местного бюджета на капитальный ремонт и ремонт автомобильных дорог общего пользова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064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70 182,8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70 182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064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70 182,8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70 182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064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70 182,8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70 182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064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70 182,8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670 182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финансирование за счет средств местного бюджета на реализацию инициативных проектов в сфере дорожного хозяйств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273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3 921,4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3 921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2730 4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3 921,4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3 921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2730 41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3 921,4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3 921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601S2730 41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3 921,48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3 921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Формирование законопослушного поведения участников дорожного движения в Полтавском городском поселени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дернизация пешеходных переход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обретение светоотражающей краски для обустройства пешеходных переход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1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1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1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обретение светофоров типа Т 7 для обустройства пешеходных переход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3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3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3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09 207022003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формление документации на объекты недвижимости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формление кадастровой документации на объекты недвижимого имуществ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3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3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3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412 201022003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0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 063 134,7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18 692,9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 844 441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1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1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Обеспечение доступным и комфортным жильем и коммунальные услуги гражданам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2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1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рмирование муниципального жилого фонд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209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1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8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обретение маневренного жилого фонд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209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20920010 4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20920010 41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20920010 412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плата взносов за капитальный ремонт общего имущества в многоквартирных домах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2092002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2092002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2092002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1 202092002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3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26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20 5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3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26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20 5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Обеспечение доступным и комфортным жильем и коммунальные услуги гражданам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3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26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20 5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водоснабжения в границах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3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26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20 5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мена изношенной системы водоснабж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3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26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20 5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2001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3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26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20 5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2001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3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26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20 5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22001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3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426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20 5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развитию коммунальной инфраструктуры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монт участков теплосети в р.п.Полтавк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4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4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4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2 202042014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 894 295,4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89 933,2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04 362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48 662,2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9 933,2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58 729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Обеспечение доступным и комфортным жильем и коммунальные услуги гражданам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48 662,2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9 933,2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158 729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благоустройству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889 662,2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89 933,2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999 729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уличного освещ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4 46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7 730,6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06 729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1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4 46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7 730,6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06 729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1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874 46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7 730,6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306 729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1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 627,2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6 372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10 247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204 46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4 103,4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0 356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озеленению населенных пунктов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2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2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2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2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благоустройству и содержанию мест захоронен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3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3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3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3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1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 по благоустройству и содержанию территорий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5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0 202,2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1 102,6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9 099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5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0 202,2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1 102,6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9 099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5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0 202,2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1 102,6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9 099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5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0 202,2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1 102,6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9 099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борьбе с наркосодержащими растениям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7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7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7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52007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9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верка сметной документации связанной с благоустройством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2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2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2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2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здание мест (площадок) накопления твердых коммунальных отходов и (или) приобретение контейнеров (бункеров)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3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3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3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02082003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"Формирование комфортной городской среды Полтавского городского поселения Полтавского муниципального района Омской области на 2018-2024 годы"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845 633,1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745 633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"Благоустройство общественных территорий"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845 633,1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 745 633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лагоустройство общественных территор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485 794,4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385 794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лагоустройство общественных территори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2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5 794,4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5 794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2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5 794,4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5 794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2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5 794,4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5 794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2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85 794,4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5 794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ведение работ по благоустройству территории Парка Славы в р.п. Полтавка Полтавского муниципального района Омской области (3 очередь)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8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8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8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022008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ект "Формирование комфортной городской среды на территории городского поселения"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359 838,7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359 838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ализация инициативных проектов в сфере формирования комфортной городской сред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704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7040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7040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7040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финансирование расходов за счет средств местного бюджета на реализацию инициативных проектов в сфере формирования комфортной городской сред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S04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9 838,7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9 838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S040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9 838,7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9 838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S040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9 838,7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9 838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3 212F2S040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9 838,73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9 838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52 839,3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4 333,7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8 505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52 839,3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4 333,7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8 505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Обеспечение доступным и комфортным жильем и коммунальные услуги гражданам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202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52 839,3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4 333,7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8 505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еспечение жителей поселения бытовым обслуживанием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2021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52 839,3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4 333,7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8 505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здание условий для обеспечения деятельности бан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20210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52 839,3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4 333,7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8 505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202102001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52 839,3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4 333,7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8 505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202102001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52 839,3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4 333,71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38 505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202102001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1 988,85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 849,95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138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505 2021020010 247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0 850,47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2 483,7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8 366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0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лучшение демографической ситуации и социального благополучия населения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2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е по патриотическому воспитанию граждан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201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для детей и молодеж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201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20120010 3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707 1920120010 35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ультура, кинематограф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0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856,4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7 14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856,4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7 14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856,4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7 14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лучшение демографической ситуации и социального благополучия населения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856,4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7 14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здание условий для формирования и удовлетворения культурных запросов и духовных потребностей на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856,4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7 14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рганизация и проведение мероприятий для на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1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856,4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7 14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1001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856,4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 14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1001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856,4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 14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1001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856,42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7 14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10010 3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0801 1920310010 35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0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17 937,9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809,2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69 128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809,2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 19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809,2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 19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809,2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 19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809,2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 19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32002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809,2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 19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320020 3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809,2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 19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320020 31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809,2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 19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1 2010320020 312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809,28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 190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вышение эффективности деятельности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ервный фонд Администрации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32997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329970 3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329970 31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3 2010329970 313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7 937,9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7 937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Социально-экономическое развитие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7 937,9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7 937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Обеспечение доступным и комфортным жильем и коммунальные услуги гражданам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7 937,9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7 937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по строительству и ремонту жилищного фонда Полтавского городского поселени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7 937,9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7 937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еспечение жильем молодых семей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2005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 775,1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 775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20050 3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 775,1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 775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20050 32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 775,1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 775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20050 322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 775,12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 775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ализация мероприятий по обеспечению жильем молодых семей (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в Полтавском городском поселении)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L497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4 162,8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4 162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L4970 3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4 162,8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4 162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L4970 32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4 162,8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4 162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004 20203L4970 322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4 162,8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4 162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0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 308,84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 69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00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 308,84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 69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униципальная программа Полтавского городского поселения «Развитие социально-культурных мероприятий Полтавского городского поселения»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0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 308,84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 69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программа «Развитие физической культуры и спорта в Полтавском городском поселении"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0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 308,84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 69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в области массового спорта в Полтавском городском поселени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0000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 308,84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9 69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частия команд в районных, межпоселковых соревнованиях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4 108,84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5 89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1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798,84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 20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12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798,84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 20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выплаты государственных (муниципальных) органов привлекаемым лицам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123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 798,84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7 20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5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9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5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9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 05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9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3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 26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7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10 35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 26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 7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иобретение спортивного инвентаря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20 0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 2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3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20 20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 2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3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20 240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 2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3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0 1102 1930120020 244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6 200,00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3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21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2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2 694 643,61</w:t>
                  </w:r>
                </w:p>
              </w:tc>
              <w:tc>
                <w:tcPr>
                  <w:tcW w:w="13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614 378,66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</w:t>
            </w:r>
            <w:r>
              <w:rPr>
                <w:bCs/>
                <w:color w:val="000000"/>
              </w:rPr>
              <w:t>3. Источники финансирования дефицита бюджета</w:t>
            </w:r>
          </w:p>
        </w:tc>
      </w:tr>
    </w:tbl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7"/>
        <w:gridCol w:w="2128"/>
        <w:gridCol w:w="1328"/>
        <w:gridCol w:w="1318"/>
        <w:gridCol w:w="1315"/>
      </w:tblGrid>
      <w:tr>
        <w:trPr>
          <w:trHeight w:val="87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4 643,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614 378,6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09 022,27</w:t>
            </w:r>
          </w:p>
        </w:tc>
      </w:tr>
      <w:tr>
        <w:trPr>
          <w:trHeight w:val="24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00000000000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4 643,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614 378,6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09 022,27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000000000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4 643,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614 378,6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09 022,27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000000000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 515 706,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565 684,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0000000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 515 706,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565 684,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0000005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 515 706,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565 684,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1300005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 515 706,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 565 684,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0000000006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210 349,8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51 306,3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00000006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210 349,8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51 306,3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0000006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210 349,8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51 306,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0502011300006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210 349,8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51 306,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Specialist</cp:lastModifiedBy>
  <cp:lastPrinted>2024-05-17T09:48:00Z</cp:lastPrinted>
  <dcterms:modified xsi:type="dcterms:W3CDTF">2024-05-17T03:48:00Z</dcterms:modified>
  <cp:revision>88</cp:revision>
  <dc:subject/>
  <dc:title>АДМИНИСТРАЦИЯ ПОЛТАВСКОГО ГОРОДСКОГО ПОСЕЛЕНИЯ ПОЛТАВСКОГО МУНИЦИПАЛЬНОГО РАЙОНА ОМСКОЙ ОБЛАСТИ</dc:title>
</cp:coreProperties>
</file>