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ля 2024 года                                                                                  № 43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естного бюджет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4 го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Полтавского городского поселения отчет об исполнении местного бюджета за 1 полугодие 2024 года, Совет депутатов Полтавского городского поселения Полтав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об исполнении местного бюджета за                  1 полугодие 2024 года по до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 582 526,03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17 380 472,379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 202 053,24 руб., объем межбюджетных трансфертов, полученных за                 1 полугодие 2024 года в размере 11 404 831,90 руб., объем передаваемых за             1 полугодие 2024 года межбюджетных трансфертов в размере 0,00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городского поселения                                      М.И. Руденко                                    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 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Specialist</cp:lastModifiedBy>
  <cp:lastPrinted>2023-06-01T10:22:00Z</cp:lastPrinted>
  <dcterms:modified xsi:type="dcterms:W3CDTF">2024-07-29T06:43:00Z</dcterms:modified>
  <cp:revision>196</cp:revision>
  <dc:subject/>
  <dc:title/>
</cp:coreProperties>
</file>