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 июля 2024 г.                                                                                               № 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ами 1, 2, 6 статьи 21 Положения «О бюджетном процессе в Полтавском городском поселении Полтавского муниципального района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местного бюджета за 1 полугодие 2024 года (с приложением) согласно приложению к настоящему распоряж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оходам в сумме 23 582 526,03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17 380 472,79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евышением доходов над расходами (профицитом) в сумме                        6 202 053,2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править отчет об исполнении местного бюджета за 1 полугодие 2024 года в Совет Полтавского городского поселения Полтавского муниципального района Омской области и Контрольно-счетный орган муниципального образования «Полтавский муниципальный район Омской обла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М.И. Руденко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аспоряжению администрации 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от 15.07.2024 г № 83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ОТЧЕТ ОБ ИСПОЛНЕНИИ БЮДЖЕТА</w:t>
      </w:r>
    </w:p>
    <w:tbl>
      <w:tblPr>
        <w:tblW w:w="2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30"/>
        <w:gridCol w:w="847"/>
      </w:tblGrid>
      <w:tr>
        <w:trPr>
          <w:trHeight w:val="259" w:hRule="atLeast"/>
        </w:trPr>
        <w:tc>
          <w:tcPr>
            <w:tcW w:w="501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1 июля 2024 г.</w:t>
            </w:r>
          </w:p>
        </w:tc>
      </w:tr>
      <w:tr>
        <w:trPr>
          <w:trHeight w:val="229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 xml:space="preserve">финансового органа     </w:t>
            </w:r>
            <w:r>
              <w:rPr>
                <w:color w:val="000000"/>
                <w:sz w:val="18"/>
                <w:szCs w:val="18"/>
                <w:u w:val="single"/>
              </w:rPr>
              <w:t>Администрация муниципального образования Полтавского городского поселения Полтавского    муниципального района Омской области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ублично-правового образования   </w:t>
            </w:r>
            <w:r>
              <w:rPr>
                <w:color w:val="000000"/>
                <w:sz w:val="18"/>
                <w:szCs w:val="18"/>
                <w:u w:val="single"/>
              </w:rPr>
              <w:t>Бюджет Полтавского городского поселения (местный бюджет)</w:t>
            </w:r>
          </w:p>
        </w:tc>
      </w:tr>
      <w:tr>
        <w:trPr>
          <w:trHeight w:val="518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Периодичность:   </w:t>
            </w:r>
            <w:r>
              <w:rPr>
                <w:color w:val="000000"/>
                <w:sz w:val="18"/>
                <w:szCs w:val="18"/>
                <w:u w:val="single"/>
              </w:rPr>
              <w:t>кварталь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: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руб.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Cs/>
          <w:color w:val="000000"/>
        </w:rPr>
        <w:t>Доходы бюджет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984"/>
        <w:gridCol w:w="1324"/>
        <w:gridCol w:w="1228"/>
        <w:gridCol w:w="1417"/>
      </w:tblGrid>
      <w:tr>
        <w:trPr>
          <w:trHeight w:val="7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178 126,9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582 52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595 600,9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17 980,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77 69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40 286,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98 14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25 51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72 630,6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98 14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25 51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72 630,69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7 03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6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2 872,31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 29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 498,1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65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448,2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08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8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81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1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1021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3 23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34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4 893,85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83 23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34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4 893,8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5 2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 39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0 877,21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5 2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 39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0 877,2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2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27,0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5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2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27,0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9 97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2 34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628,82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9 97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2 34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628,8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1 6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3 91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1 65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3 91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1 1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8 6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2 49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1 1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8 6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2 49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1 12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8 6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2 496,00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 25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747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3 593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1030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3 593,62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 84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 154,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 54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454,2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603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 54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454,28</w:t>
            </w:r>
          </w:p>
        </w:tc>
      </w:tr>
      <w:tr>
        <w:trPr>
          <w:trHeight w:val="1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2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 700,01</w:t>
            </w:r>
          </w:p>
        </w:tc>
      </w:tr>
      <w:tr>
        <w:trPr>
          <w:trHeight w:val="7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60604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29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 700,0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58 893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4 50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4 388,1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97 793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 29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0 503,1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1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958,9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13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958,9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 70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298,63</w:t>
            </w:r>
          </w:p>
        </w:tc>
      </w:tr>
      <w:tr>
        <w:trPr>
          <w:trHeight w:val="4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2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 70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298,63</w:t>
            </w:r>
          </w:p>
        </w:tc>
      </w:tr>
      <w:tr>
        <w:trPr>
          <w:trHeight w:val="4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7 793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54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6 245,6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503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7 793,5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54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6 245,6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9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 21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84,97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904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41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8,27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904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41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8,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908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6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66,7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109080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 63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66,70</w:t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 045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91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30,00</w:t>
            </w:r>
          </w:p>
        </w:tc>
      </w:tr>
      <w:tr>
        <w:trPr>
          <w:trHeight w:val="1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30,00</w:t>
            </w:r>
          </w:p>
        </w:tc>
      </w:tr>
      <w:tr>
        <w:trPr>
          <w:trHeight w:val="4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30,00</w:t>
            </w:r>
          </w:p>
        </w:tc>
      </w:tr>
      <w:tr>
        <w:trPr>
          <w:trHeight w:val="1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1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30,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302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4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 34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2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2050130000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2053130000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600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349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601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85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6013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85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5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602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763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7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406025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763,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7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607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60709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60709013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104,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10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7050000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70505013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ициативные платеж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715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81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715030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81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860 146,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04 83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55 314,3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860 146,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04 83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455 314,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48 1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13 2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4 99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48 1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13 2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4 99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15001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48 1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13 2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4 99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15002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15002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174 303,2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93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26 365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25497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937,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93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25497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937,9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93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26 365,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26 365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29999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26 365,3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326 365,3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35118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49 72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1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4001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4001413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4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48 72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20249999130000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48 7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 000,00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72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Cs/>
          <w:color w:val="000000"/>
        </w:rPr>
        <w:t>Расходы бюджет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984"/>
        <w:gridCol w:w="1419"/>
        <w:gridCol w:w="1275"/>
        <w:gridCol w:w="1420"/>
      </w:tblGrid>
      <w:tr>
        <w:trPr>
          <w:trHeight w:val="7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872 7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380 472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492 297,8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56 1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75 454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80 652,5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8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5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4 319,3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8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5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4 319,3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8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5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4 319,3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8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5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4 319,3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8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4 5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4 319,3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3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2 0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1 819,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3 87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2 05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1 819,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0 93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 318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 616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94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 740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202,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2 201032998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60,00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3 2010329980 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6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121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8 500,3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6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121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8 500,3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6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121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8 500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6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121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8 500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4 83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8 121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36 718,3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93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79 090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14 530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93 62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79 090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14 530,6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44 10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0 947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3 155,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51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 143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 375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111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106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111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106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111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106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8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081,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8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081,38</w:t>
            </w:r>
          </w:p>
        </w:tc>
      </w:tr>
      <w:tr>
        <w:trPr>
          <w:trHeight w:val="3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8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8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29980 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8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81,3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контрольно-счетным органом муниципального образования района внешнего муниципального финансового контроля и осуществление контроля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09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090 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090 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839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внутрен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1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100 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60100 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43,00</w:t>
            </w:r>
          </w:p>
        </w:tc>
      </w:tr>
      <w:tr>
        <w:trPr>
          <w:trHeight w:val="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архивных фондов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8005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8005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8005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4 201038005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1032997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1032997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1 2010329970 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55 6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02 7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52 872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2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202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2022001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1920220010 3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71 6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02 7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68 872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71 6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02 7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68 872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3,20</w:t>
            </w:r>
          </w:p>
        </w:tc>
      </w:tr>
      <w:tr>
        <w:trPr>
          <w:trHeight w:val="3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2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3,20</w:t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2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3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2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3,20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2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3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37 5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00 7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6 799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82 5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95 7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86 799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57 40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 818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14 587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57 40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 818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14 587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34 25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 344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83 915,3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3 14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474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671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3 15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2 21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0 942,0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13 15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2 21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0 942,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42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8 67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3 753,92</w:t>
            </w:r>
          </w:p>
        </w:tc>
      </w:tr>
      <w:tr>
        <w:trPr>
          <w:trHeight w:val="1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2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 73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 54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 188,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70,43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70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10 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70,43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ыскание судеб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3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30 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30 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ежегодного членского взнос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6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60 8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60 8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13 2010320060 8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 9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9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 6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 667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9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 97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 748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221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65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919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735,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203 2010351182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 907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9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1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1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1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1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09 19401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и социальная защита населения Полтавского городского населения от пожаров и ЧС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2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2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2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0 19402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 6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07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3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3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3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314 19403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56 47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2 838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273 632,57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97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322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97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322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действие занятости населения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97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322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97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322,9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741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258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20020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741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258,9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2002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741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258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20020 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20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785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422,1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20020 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9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55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836,8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в районного бюдже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802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5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64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80200 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5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64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80200 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55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64,04</w:t>
            </w:r>
          </w:p>
        </w:tc>
      </w:tr>
      <w:tr>
        <w:trPr>
          <w:trHeight w:val="2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80200 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41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55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64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1 2040180200 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152 20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2 894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149 309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152 20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2 894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149 309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982 20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25 944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56 259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развитие транспорт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982 20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25 944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56 259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79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установка дорожных знак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8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0 5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410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 128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0 5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410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 128,9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0 5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410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 128,91</w:t>
            </w:r>
          </w:p>
        </w:tc>
      </w:tr>
      <w:tr>
        <w:trPr>
          <w:trHeight w:val="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0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0 5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 410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 128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тротуаров по ул. Калинина от дома №4 до дома №62 и по ул. Гуртьева от д. №2 до д.№96 в р.п. Полтавк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7 67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2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2 970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4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190 4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тротуара по ул. Победы в р.п. Полтавка Полтавского района Омской обла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2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2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2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202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654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064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064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064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064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16 320,69</w:t>
            </w:r>
          </w:p>
        </w:tc>
      </w:tr>
      <w:tr>
        <w:trPr>
          <w:trHeight w:val="3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инициативных проектов в сфере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27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27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27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72730 2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064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064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064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064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7 383,6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за счет средств местного бюджета на реализацию инициативных проектов в сфере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27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27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27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601S2730 2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 921,4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Формирование законопослушного поведения участников дорожного движения в Полтавском городском поселени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пешеходных пере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ветоотражающей краски для обустройства пешеходных пере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ветофоров типа Т 7 для обустройства пешеходных пере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09 20702200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2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2200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2200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412 20102200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4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266 466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18 218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48 247,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муниципального жилого фон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1 03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маневренного жилого фон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10 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10 4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10 4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5 000,00</w:t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взносов з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1 20209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57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57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57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одоснабжения в границах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57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изношенной системы водоснаб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14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718,6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14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718,6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14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718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14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718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а поселения бюджету муниципального района в соответствии с заключенными соглашениями в части организации в границах поселения водоснабжения населения в пределах полномочий, установленных законодательством Российской Федерации (обеспечение населения северо-восточного квартала р.п. Полтавка питьевой водо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601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60120 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</w:tr>
      <w:tr>
        <w:trPr>
          <w:trHeight w:val="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260120 5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855,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4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участков теплосети в р.п.Полта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42014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42014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42014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2 202042014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670 23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6 849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13 380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8 67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5 12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3 542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8 67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5 12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3 542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89 66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6 12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3 534,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4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 018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441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4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 018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441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4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 018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441,73</w:t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 72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279,8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10 2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4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 298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161,93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зеленению населенных пунктов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2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2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20,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92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и содержанию мест захорон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4,00</w:t>
            </w:r>
          </w:p>
        </w:tc>
      </w:tr>
      <w:tr>
        <w:trPr>
          <w:trHeight w:val="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 благоустройству и содержанию территорий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5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0 20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 93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 268,6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5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0 20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 93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 268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5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0 20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 93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 268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5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0 20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 93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 268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орьбе с наркосодержащими растения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7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7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7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52007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 00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 007,8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метной документации связанной с благоустройством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3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3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3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2003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81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мест (площадок) накопления твердых коммунальных отходов и (или) на приобретение контейнеров (бункер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7189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7189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7189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7189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044,6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за счет средств местного бюджета на создание мест (площадок) накопления твердых коммунальных отходов и (или) на приобретение контейнеров (бункер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S189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S189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S189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0208S189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581,3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11 55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59 838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Благоустройство общественных территорий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11 55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59 838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51 7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0 000,00</w:t>
            </w:r>
          </w:p>
        </w:tc>
      </w:tr>
      <w:tr>
        <w:trPr>
          <w:trHeight w:val="1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2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2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2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бот по благоустройству территории Парка Славы в р.п. Полтавка Полтавского муниципального района Омской области (3 очередь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8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51 7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8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51 7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8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51 7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022008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51 72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21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 "Формирование комфортной городской среды на территории городского поселения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9 83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9 838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704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7040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7040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7040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расходов за счет средств местного бюджета на реализацию инициативных проектов в сфере формирования комфорт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S04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S040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S040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3 212F2S040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 838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телей поселения бытовым обслуживание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деятельности бан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2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2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19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 943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255,97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2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51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212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307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505 2021020010 2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 67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 731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 948,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1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201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2012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2012001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707 1920120010 3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лучшение демографической ситуации и социального благополучия населения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дл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967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967,5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967,58</w:t>
            </w:r>
          </w:p>
        </w:tc>
      </w:tr>
      <w:tr>
        <w:trPr>
          <w:trHeight w:val="1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0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967,5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801 1920310010 3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 78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32002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32002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320020 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1 2010320020 3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618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381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32997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32997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329970 3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3 2010329970 3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доступным и комфортным жильем и коммунальные услуги гражданам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3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3L497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3L4970 3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3L4970 3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004 20203L4970 3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16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0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4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55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00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4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551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0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4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55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физической культуры и спорта в Полтавском городском поселении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0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4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55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00000 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44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55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я команд в районных, межпоселковых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4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878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55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48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51,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48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51,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1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48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51,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9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35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9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35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9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35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3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6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10 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3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6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2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56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56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20 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56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56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20 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56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56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102 193012002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56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56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/профиц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694 643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02 053,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Cs/>
          <w:color w:val="000000"/>
        </w:rPr>
        <w:t>Источники финансирования дефицита бюджет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10"/>
        <w:gridCol w:w="2128"/>
        <w:gridCol w:w="1328"/>
        <w:gridCol w:w="1318"/>
        <w:gridCol w:w="1315"/>
      </w:tblGrid>
      <w:tr>
        <w:trPr>
          <w:trHeight w:val="8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202 053,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896 696,85</w:t>
            </w:r>
          </w:p>
        </w:tc>
      </w:tr>
      <w:tr>
        <w:trPr>
          <w:trHeight w:val="245" w:hRule="atLeast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0000000000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202 053,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896 696,85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5000000000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202 053,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896 696,85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500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 178 126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948 024,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502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 178 126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948 024,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5020100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 178 126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948 024,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05020113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 178 126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948 024,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Specialist</cp:lastModifiedBy>
  <cp:lastPrinted>2024-07-15T14:36:00Z</cp:lastPrinted>
  <dcterms:modified xsi:type="dcterms:W3CDTF">2024-07-15T08:36:00Z</dcterms:modified>
  <cp:revision>93</cp:revision>
  <dc:subject/>
  <dc:title>АДМИНИСТРАЦИЯ ПОЛТАВСКОГО ГОРОДСКОГО ПОСЕЛЕНИЯ ПОЛТАВСКОГО МУНИЦИПАЛЬНОГО РАЙОНА ОМСКОЙ ОБЛАСТИ</dc:title>
</cp:coreProperties>
</file>